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 проекту Административного регламента взаимодействия управления государственной архивной службы Новосибирской области с органами, уполномоченными на осуществление государственного контроля, при исполнении государственной функции по осуществлению контроля за соблюдением законодательства Российской Федерации, законов и иных нормативных правовых актов Новосибир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16"/>
        </w:rPr>
      </w:pPr>
      <w:r>
        <w:rPr>
          <w:sz w:val="28"/>
        </w:rPr>
        <w:t xml:space="preserve">Административный регламент взаимодействия управления государственной архивной службы Новосибирской области с органами, уполномоченными на осуществление государственного контроля, при исполнении государственной функции </w:t>
      </w:r>
      <w:r>
        <w:rPr>
          <w:bCs/>
          <w:sz w:val="28"/>
          <w:szCs w:val="28"/>
        </w:rPr>
        <w:t>по осуществлению контроля за соблюдением законодательства Российской Федерации, законов и иных нормативных правовых актов Новосибирской области (далее – Административный регламент)</w:t>
      </w:r>
      <w:r>
        <w:rPr>
          <w:sz w:val="28"/>
        </w:rPr>
        <w:t xml:space="preserve"> разработан уп</w:t>
      </w:r>
      <w:r>
        <w:rPr>
          <w:sz w:val="28"/>
          <w:szCs w:val="16"/>
        </w:rPr>
        <w:t>равлением государственной архивной службы Новосибирской области в соответствии с Федеральным законом Российской Федерации от 26.12.2008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Новосибирской области от 28.12.2011 № 604-п «Об утверждении Порядка разработки и утверждения административных регламентов исполнения государственных функций Новосибирской области».</w:t>
      </w:r>
    </w:p>
    <w:p>
      <w:pPr>
        <w:pStyle w:val="Normal"/>
        <w:ind w:firstLine="708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Административный регламент устанавливает порядок взаимодействия управления государственной архивной службы Новосибирской области с органами, уполномоченными на осуществление государственного контроля, при проведении совместных проверок. </w:t>
      </w:r>
    </w:p>
    <w:p>
      <w:pPr>
        <w:pStyle w:val="Normal"/>
        <w:ind w:firstLine="708"/>
        <w:jc w:val="both"/>
        <w:rPr/>
      </w:pPr>
      <w:r>
        <w:rPr>
          <w:sz w:val="28"/>
          <w:szCs w:val="16"/>
        </w:rPr>
        <w:t>Административный регламент позволит скоординировать работу управления государственной архивной службы Новосибирской области и органов, уполномоченных на осуществление государственного контроля, при проведении совместных проверок и оптимизировать взаимодействие с целью согласования одной даты начала совместной проверки, одного срока и одной формы проверки. Предусмотренный Административным регламентом информационный обмен между управлением государственной архивной службы Новосибирской области и органами, уполномоченными на осуществление государственного контроля, позволит повысить результативность и эффективность исполнения государственной функции в сфере контрол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недрение Административного регламента не потребует дополнительных расходов областного бюджета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                   В.Д. Поп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09:00Z</dcterms:created>
  <dc:creator>iev</dc:creator>
  <dc:description/>
  <cp:keywords/>
  <dc:language>en-US</dc:language>
  <cp:lastModifiedBy>ogav</cp:lastModifiedBy>
  <cp:lastPrinted>2012-01-25T16:02:00Z</cp:lastPrinted>
  <dcterms:modified xsi:type="dcterms:W3CDTF">2012-01-25T09:07:00Z</dcterms:modified>
  <cp:revision>20</cp:revision>
  <dc:subject/>
  <dc:title>ЭКСПЕРТНОЕ ЗАКЛЮЧЕНИЕ</dc:title>
</cp:coreProperties>
</file>